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рхний предел муниципального внутреннего долга Усть-Кутского муниципального образования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7 года 274 019,4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8 года 347 687,7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9 года 388 051,2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ерхнего предела муниципального долга по состоянию на 1 января 2027 года, на 1 января 2028 года и на 1 января 2029 года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65"/>
        <w:gridCol w:w="1177"/>
        <w:gridCol w:w="1686"/>
        <w:gridCol w:w="1156"/>
        <w:gridCol w:w="1651"/>
        <w:gridCol w:w="1134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видов муниципальных заимствовани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ерхний предел муниципального долга на 1 января 2027 года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хний предел муниципального долга на 1 января 2028 год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хний предел муниципального долга на 1 января 2029 год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едиты кредитных организаций (сальдо привлечение/погаше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 019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 68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 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ные кредиты, полученные от других бюджетов бюджетной системы РФ(сальдо привлечение/погаше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 01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 68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8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 финан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е и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Кут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</w:t>
        <w:tab/>
        <w:t xml:space="preserve">                  </w:t>
        <w:tab/>
        <w:t xml:space="preserve">                  О.В. Рыбак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3:44:00Z</dcterms:created>
  <dc:creator>Шаламова Светлана Эдуардовна</dc:creator>
  <dc:description/>
  <cp:keywords/>
  <dc:language>en-US</dc:language>
  <cp:lastModifiedBy>Андрейко Л.А.</cp:lastModifiedBy>
  <cp:lastPrinted>2022-11-12T14:44:00Z</cp:lastPrinted>
  <dcterms:modified xsi:type="dcterms:W3CDTF">2025-11-10T03:56:00Z</dcterms:modified>
  <cp:revision>3</cp:revision>
  <dc:subject/>
  <dc:title>Верхний предел областного государственного внутреннего долга по состоянию на 1 января 2009 года</dc:title>
</cp:coreProperties>
</file>